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kern w:val="0"/>
          <w:sz w:val="32"/>
          <w:szCs w:val="32"/>
        </w:rPr>
        <w:t>1</w:t>
      </w:r>
      <w:r>
        <w:rPr>
          <w:rFonts w:ascii="黑体" w:hAnsi="黑体" w:cs="仿宋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燃烧器技术培训授课日程表</w:t>
      </w:r>
    </w:p>
    <w:tbl>
      <w:tblPr>
        <w:tblW w:w="89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43"/>
        <w:gridCol w:w="1652"/>
        <w:gridCol w:w="1185"/>
        <w:gridCol w:w="27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主题内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烧器原理及运行调试培训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时间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方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腾讯会议授课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内容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老师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备注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一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热工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学基本原理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日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屈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安交通大学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工业燃料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分析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中的传热机理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二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介绍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日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傅  军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焱晶燃烧设备检测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性能要求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0"/>
              </w:rPr>
              <w:t>燃烧器选型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低氮燃烧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三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配件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程序控制器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日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上</w:t>
            </w:r>
            <w:r>
              <w:rPr>
                <w:rFonts w:ascii="宋体" w:hAnsi="宋体" w:cs="宋体"/>
                <w:sz w:val="20"/>
              </w:rPr>
              <w:t>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翟风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优尼瓦斯能源科技有限公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机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监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空气</w:t>
            </w:r>
            <w:r>
              <w:rPr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燃料比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火焰检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喷嘴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油泵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液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料预热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气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阀门检漏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调压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过滤器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四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EMENS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日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下</w:t>
            </w:r>
            <w:r>
              <w:rPr>
                <w:rFonts w:ascii="宋体" w:hAnsi="宋体" w:cs="宋体"/>
                <w:sz w:val="20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赵晓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门子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AMTEC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0"/>
              </w:rPr>
              <w:t>日上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富强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蓝姆泰克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FLAME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0"/>
              </w:rPr>
              <w:t>日下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蔡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UTOFLAME</w:t>
            </w:r>
            <w:r>
              <w:rPr>
                <w:rFonts w:ascii="宋体" w:hAnsi="宋体" w:cs="宋体"/>
              </w:rPr>
              <w:t>（中国）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外部接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sz w:val="20"/>
              </w:rPr>
              <w:t>日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山亿昌热能科技有限公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部接线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气线路检查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空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风量调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点火、熄火操作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负荷调节（位式调节、大小火转换）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烟气成分测试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五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调试及安全技术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装与调试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sz w:val="20"/>
              </w:rPr>
              <w:t>日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唐山亿昌热能科技有限公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常见故障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器安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燃烧器模拟调试训练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时长：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燃烧器模拟故障排除及模拟调试练习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2-14</w:t>
            </w:r>
            <w:r>
              <w:rPr>
                <w:rFonts w:ascii="宋体" w:hAnsi="宋体" w:cs="宋体"/>
                <w:sz w:val="20"/>
                <w:lang w:val="en-US" w:eastAsia="zh-CN"/>
              </w:rPr>
              <w:t>日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七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考试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理论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5</w:t>
            </w:r>
            <w:r>
              <w:rPr>
                <w:rFonts w:ascii="宋体" w:hAnsi="宋体" w:cs="宋体"/>
                <w:sz w:val="20"/>
              </w:rPr>
              <w:t>日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上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模拟故障排除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  <w:t>15</w:t>
            </w:r>
            <w:r>
              <w:rPr>
                <w:rFonts w:ascii="宋体" w:hAnsi="宋体" w:cs="Times New Roman"/>
                <w:sz w:val="20"/>
                <w:lang w:val="en-US" w:eastAsia="zh-CN"/>
              </w:rPr>
              <w:t>日下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实操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  <w:t>16</w:t>
            </w:r>
            <w:r>
              <w:rPr>
                <w:rFonts w:ascii="宋体" w:hAnsi="宋体" w:cs="Times New Roman"/>
                <w:sz w:val="20"/>
                <w:lang w:val="en-US" w:eastAsia="zh-CN"/>
              </w:rPr>
              <w:t>日全天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2-07-26T09:13:00Z</cp:lastPrinted>
  <dcterms:modified xsi:type="dcterms:W3CDTF">2025-03-18T02:27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397A8F6614B85A0AE32C5FF9D3647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