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：</w:t>
      </w:r>
    </w:p>
    <w:p>
      <w:pPr>
        <w:pStyle w:val="Normal"/>
        <w:spacing w:lineRule="exact" w:line="800" w:before="0" w:after="156"/>
        <w:jc w:val="center"/>
        <w:rPr>
          <w:rFonts w:ascii="方正小标宋简体" w:hAnsi="方正小标宋简体" w:eastAsia="方正小标宋简体" w:cs="仿宋"/>
          <w:bCs/>
          <w:color w:val="333333"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color w:val="333333"/>
          <w:sz w:val="44"/>
          <w:szCs w:val="44"/>
        </w:rPr>
        <w:t>论文宣讲名单</w:t>
      </w:r>
    </w:p>
    <w:tbl>
      <w:tblPr>
        <w:tblW w:w="9638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12"/>
        <w:gridCol w:w="14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序号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论文题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第一作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000MW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火电机组深度调峰常见问题浅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胡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40t/h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循环流化床锅炉深度灵活调峰工程示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朱建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超临界二氧化碳布雷顿循环在电站锅炉技术中的应用与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张妮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超期服役电站锅炉常见问题及定期检验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惠岩波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电站锅炉炉膛温度测量与燃烧安全评价方法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孙思聪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关于电站锅炉安全阀定期检验中发现的问题及建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李明会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“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W”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火焰锅炉掺烧劣质无烟煤试验影响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贾永会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参与深度调峰时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660MW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机组“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W”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火焰锅炉燃烧优化调整试验和低负荷经济性预测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贾永会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基于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CAE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的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DNF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板型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DOE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优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黄雪飞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母管制电站锅炉主蒸汽管道典型裂纹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李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深度调峰电站锅炉屏式过热器安全性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陈国喜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深度调峰对锅炉受热面损伤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蒋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杨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瓦斯锅炉节能减耗技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许家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长时服役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P92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管道的显微组织及力学性能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李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火力发电厂降低锅炉能耗的节能策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卜俊涛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电站锅炉高温联箱灵活性运行下的有限元模拟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侯智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对冲燃烧锅炉水冷壁结焦问题调整对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吴龙飞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火力发电机组深度调峰能力改进方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张艳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基于图形辅助技术的锅炉管道角焊缝相控阵检测工艺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王中亚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阜阳华润电力有限公司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×660MW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二次再热塔式锅炉二次低温再热器管磨损泄漏浅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廖光涛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某机组锅炉末级过热器</w:t>
            </w: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12Cr1MoVG</w:t>
            </w: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出口管段性能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王霄鑫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燃煤锅炉清洁燃烧技术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平志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燃油页岩流化床电厂锅炉改造及性能试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苗峻赫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双碳背景下电站锅炉减碳技术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周舒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塔式锅炉深度调峰和优化控制技术探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于利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32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循环流化床掺烧油基岩屑的飞灰重金属迁移特性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333333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32"/>
              </w:rPr>
              <w:t>夏逢冰</w:t>
            </w:r>
          </w:p>
        </w:tc>
      </w:tr>
    </w:tbl>
    <w:p>
      <w:pPr>
        <w:pStyle w:val="Normal"/>
        <w:spacing w:lineRule="exact" w:line="600"/>
        <w:ind w:right="640" w:hanging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Normal"/>
    <w:qFormat/>
    <w:pPr>
      <w:spacing w:before="100" w:after="0"/>
      <w:ind w:hanging="0"/>
      <w:jc w:val="center"/>
      <w:outlineLvl w:val="0"/>
    </w:pPr>
    <w:rPr>
      <w:rFonts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9:00Z</dcterms:created>
  <dc:creator>司荣</dc:creator>
  <dc:description/>
  <dc:language>en-US</dc:language>
  <cp:lastModifiedBy>牛成洁</cp:lastModifiedBy>
  <cp:lastPrinted>2024-06-12T14:28:00Z</cp:lastPrinted>
  <dcterms:modified xsi:type="dcterms:W3CDTF">2024-06-12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587AEAE12469FB3763AA011CF902C_13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